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349250</wp:posOffset>
                </wp:positionV>
                <wp:extent cx="6284595" cy="1865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1505" cy="90487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9pt;mso-wrap-distance-left:9pt;mso-wrap-distance-right:9pt;mso-wrap-distance-top:0pt;mso-wrap-distance-bottom:0pt;margin-top:27.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1505" cy="90487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ab/>
                              <w:t xml:space="preserve">02.04.2019                                                                                                                             №  72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ab/>
                        <w:t xml:space="preserve">02.04.2019                                                                                                                             №  72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ановлении стоимости услуг, предоставляемых согласно гарантированному перечню услуг по погребению муниципальным бюджетным учреждением ЗАТО Железногорск Красноярского края «Комбинат благоустройств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2.01.1996 № 8-ФЗ </w:t>
        <w:br/>
        <w:t xml:space="preserve">«О погребении и похоронном деле», руководствуясь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постановлением Администрации ЗАТО г. Железногорск </w:t>
        <w:br/>
        <w:t xml:space="preserve">от 03.05.2017 № 790 «Об утверждении требований к качеству предоставляемых услуг, входящих в гарантированный перечень услуг по погребению, оказываемых специализированными службами по вопросам похоронного дела ЗАТО Железногорск», постановлением Администрации ЗАТО г. Железногорск от 09.09.2016 № 1480 «Об утверждении положения об организации ритуальных услуг и содержании мест захоронений на территории ЗАТО Железногорск», постановлением Администрации ЗАТО г. Железногорск от 25.10.2016 № 1779 «Об утверждении Порядка определения платы для физических и юридических лиц за услуги (работы), относящиеся к основным видам деятельности муниципальных бюджетных учреждений, оказываемые ими сверх установленного муниципального задания, а также в случаях, определенных федеральными законами, в пределах установленного муниципального задания»,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муниципальному бюджетному учреждению ЗАТО Железногорск Красноярского края «Комбинат благоустройства» стоимость услуг по погребению, предоставляемых в соответствии с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.01.1996 № 8-ФЗ «О погребении и похоронном деле», </w:t>
        <w:br/>
        <w:t xml:space="preserve">за исключением категории умерших, не подлежащих обязательному социальному страхованию на случай временной нетрудоспособности и в связи </w:t>
        <w:br/>
        <w:t xml:space="preserve">с материнством на день смерти и не являющихся пенсионерами, а также </w:t>
        <w:br/>
        <w:t xml:space="preserve">в случае рождения мертвого ребенка по истечении 154 дней беременности,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0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менить постановление Администрации ЗАТО г. Железногорск </w:t>
        <w:br/>
        <w:t xml:space="preserve">от 25.06.2018 № 1257 «О внесении изменений в Постановление Администрации ЗАТО г. Железногорск от 31.03.2017 № 624 "Об установлении стоимости услуг, предоставляемых согласно гарантированному перечню услуг по погребению Муниципальным предприятием ЗАТО Железногорск Красноярского края "Комбинат благоустройства"» и пункт 1 постановления Администрации ЗАТО </w:t>
        <w:br/>
        <w:t xml:space="preserve">г. Железногорск от 31.03.2017 № 624 </w:t>
      </w:r>
      <w:r>
        <w:rPr>
          <w:rFonts w:cs="Arial" w:ascii="Times New Roman" w:hAnsi="Times New Roman"/>
          <w:sz w:val="28"/>
          <w:szCs w:val="28"/>
        </w:rPr>
        <w:t xml:space="preserve">«Об установлении стоимости услуг, предоставляемых согласно гарантированному перечню услуг по погребению муниципальным предприятием ЗАТО Железногорск Красноярского края "Комбинат благоустройства"». 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 xml:space="preserve">Управлению делами Администрации ЗАТО г. Железногорск </w:t>
        <w:br/>
        <w:t>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>Отделу общественных связей Администрации ЗАТО г. Железногорск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 xml:space="preserve">Контроль над исполнением постановления возложить на первого заместителя Главы ЗАТО г. Железногорск по стратегическому планированию, экономическому развитию и финансам С.Д. Проскурнина. 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   </w:t>
        <w:tab/>
        <w:tab/>
        <w:tab/>
        <w:t xml:space="preserve">          </w:t>
        <w:tab/>
        <w:t xml:space="preserve">                     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73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0" w:hanging="360"/>
      </w:pPr>
      <w:rPr>
        <w:color w:val="00000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2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6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7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4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Основной текст 3 Знак"/>
    <w:qFormat/>
    <w:rPr>
      <w:b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942E4AC22E357584191BEB1FE1DFE69180F1E507E307D4B5B11C79B58B771568E264B4CD48C5019k202H" TargetMode="External"/><Relationship Id="rId5" Type="http://schemas.openxmlformats.org/officeDocument/2006/relationships/hyperlink" Target="consultantplus://offline/ref=C942E4AC22E357584191A0BCE871A1661904425D7F3D7318034DC1CC07E77703CE664D1997C85D1C2616F6A8k809H" TargetMode="External"/><Relationship Id="rId6" Type="http://schemas.openxmlformats.org/officeDocument/2006/relationships/hyperlink" Target="consultantplus://offline/ref=3F707C994098AF8964FA79BF04909B158636AE9DDF9952603BB41A65EB544CC1E92777C5D991ECFA2BD208555E9BDC4FC9FBA2D8977628E5n044B" TargetMode="External"/><Relationship Id="rId7" Type="http://schemas.openxmlformats.org/officeDocument/2006/relationships/hyperlink" Target="consultantplus://offline/ref=3F707C994098AF8964FA67B212FCC41A8734F897DD99583260E81C32B4044A94A96771909AD5E1FF2FD95C0519C5851E88B0AFDB8C6A28E713AEE901n947B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5:26:00Z</dcterms:created>
  <dc:creator>Бутова Оля</dc:creator>
  <dc:description/>
  <cp:keywords/>
  <dc:language>en-US</dc:language>
  <cp:lastModifiedBy>Koptashkina</cp:lastModifiedBy>
  <cp:lastPrinted>2019-04-01T16:02:00Z</cp:lastPrinted>
  <dcterms:modified xsi:type="dcterms:W3CDTF">2019-04-02T08:39:00Z</dcterms:modified>
  <cp:revision>5</cp:revision>
  <dc:subject/>
  <dc:title/>
</cp:coreProperties>
</file>